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Self Reflection</w:t>
      </w:r>
    </w:p>
    <w:p>
      <w:pPr>
        <w:pStyle w:val="Normal"/>
        <w:spacing w:lineRule="auto" w:line="480"/>
        <w:rPr/>
      </w:pPr>
      <w:r>
        <w:rPr/>
        <w:tab/>
        <w:t>I believe that the results of my learning style inventory were accurate.  The outcome was that I am a tactile learner.  I believe that for the most part this is true.  I like to learn by doing.  I have a difficult time imaging what things look like, where they are located, and how they will be used unless I have seen it or done it before.  When I am learning, I do not just like to listen to the information.  Personally I learn material from text when I can read it slowly and take notes on and or highlight important points.  Another way that information stays with me is if I recopy it.  In college I used to recopy lecture notes as a way to study.  I did not even need to give the recopying my undivided attention, just the act of recopying it made me remember it that much better.</w:t>
      </w:r>
    </w:p>
    <w:p>
      <w:pPr>
        <w:pStyle w:val="Normal"/>
        <w:spacing w:lineRule="auto" w:line="480"/>
        <w:rPr/>
      </w:pPr>
      <w:r>
        <w:rPr/>
      </w:r>
    </w:p>
    <w:p>
      <w:pPr>
        <w:pStyle w:val="Normal"/>
        <w:spacing w:lineRule="auto" w:line="480"/>
        <w:rPr/>
      </w:pPr>
      <w:r>
        <w:rPr/>
        <w:t>Relationship to Capstone Project</w:t>
      </w:r>
    </w:p>
    <w:p>
      <w:pPr>
        <w:pStyle w:val="Normal"/>
        <w:spacing w:lineRule="auto" w:line="480"/>
        <w:rPr/>
      </w:pPr>
      <w:r>
        <w:rPr/>
        <w:tab/>
        <w:t>The learning style inventory (LSI) that I created would help me with my capstone project.  The results would help me to make curricular decisions pertaining to this poetry unit.  Since there are many leaning styles, this LSI would mainly differentiate between auditory, visual, and tactile learning styles.  Based on the students’ results, changes would be made throughout that would incorporate these learning styles.  For example, I could have the students listen to a recording of the poems, create their own podcast that included a reading of the poem, or pair their poem up with a musical accompaniment.  Also, students could create a storyboard for poems, read the poems independently or to a group, or act out a poem.  Essentially, this LSI would allow me to make sure that the planned lessons were effective in reaching all students’ learning styles, as well as help me to group students together based on their LSI results when necessary.</w:t>
      </w:r>
    </w:p>
    <w:p>
      <w:pPr>
        <w:pStyle w:val="Normal"/>
        <w:spacing w:lineRule="auto" w:line="480"/>
        <w:rPr/>
      </w:pPr>
      <w:r>
        <w:rPr/>
        <w:t>In order to better understand your learning style, please complete the survey below.  The replies to these statements will help you gain a better understanding of the ways you learn best.  Please read the statements carefully and respond honestly by placing an X in the box that best represents your feelings.</w:t>
      </w:r>
    </w:p>
    <w:tbl>
      <w:tblPr>
        <w:tblW w:w="9576" w:type="dxa"/>
        <w:jc w:val="left"/>
        <w:tblInd w:w="-113" w:type="dxa"/>
        <w:tblLayout w:type="fixed"/>
        <w:tblCellMar>
          <w:top w:w="0" w:type="dxa"/>
          <w:left w:w="108" w:type="dxa"/>
          <w:bottom w:w="0" w:type="dxa"/>
          <w:right w:w="108" w:type="dxa"/>
        </w:tblCellMar>
      </w:tblPr>
      <w:tblGrid>
        <w:gridCol w:w="6474"/>
        <w:gridCol w:w="856"/>
        <w:gridCol w:w="1283"/>
        <w:gridCol w:w="963"/>
      </w:tblGrid>
      <w:tr>
        <w:trPr/>
        <w:tc>
          <w:tcPr>
            <w:tcW w:w="6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Rarely</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Sometimes</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Usually</w:t>
            </w:r>
          </w:p>
        </w:tc>
      </w:tr>
      <w:tr>
        <w:trPr/>
        <w:tc>
          <w:tcPr>
            <w:tcW w:w="6474"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 xml:space="preserve">1.  I learn best with the use of visual aids.  </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6474"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2.  I learn best by reading the material independently.</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6474"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3.  I learn best when I hear someone else reading the material to me.</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6474"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4.  I like to complete hands on projects that require something to be constructed.</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6474"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5.  I use graphic organizers.</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6474"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6.  When I study I doodle.</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6474"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7.  Recopying information helps me to remember it better.</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6474"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8.  Putting information into a song helps me to remember it better.</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6474"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9.  I do my best work when I am in a group situation.</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6474"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10.  If I had the choice, I would choose to work independently as opposed to working with others.</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6474"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11.  If I see something done first, I can learn it by imitation.</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6474"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12.  I move around often and cannot sit still for long periods of time.</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6474"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13.  If I hear sounds, I can tell if they are the same.</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6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6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bl>
    <w:p>
      <w:pPr>
        <w:pStyle w:val="Normal"/>
        <w:spacing w:lineRule="auto" w:line="480"/>
        <w:rPr/>
      </w:pPr>
      <w:r>
        <w:rPr/>
      </w:r>
    </w:p>
    <w:p>
      <w:pPr>
        <w:pStyle w:val="Normal"/>
        <w:spacing w:lineRule="auto" w:line="480"/>
        <w:rPr/>
      </w:pPr>
      <w:r>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01:31:00Z</dcterms:created>
  <dc:creator/>
  <dc:description/>
  <cp:keywords/>
  <dc:language>en-US</dc:language>
  <cp:lastModifiedBy>x</cp:lastModifiedBy>
  <dcterms:modified xsi:type="dcterms:W3CDTF">2010-03-22T02:33:00Z</dcterms:modified>
  <cp:revision>1</cp:revision>
  <dc:subject/>
  <dc:title>Self Reflection</dc:title>
</cp:coreProperties>
</file>